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bor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udi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ach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ec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PU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PU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S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map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mpG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ree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Load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CSI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ClrSeq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gmF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E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u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Bu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Bu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Cloc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N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R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eachF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E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bortCmd                                 flyer.library/Abor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Cmd -- abort a Flyer command then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Cmd(ID)</w:t>
      </w:r>
    </w:p>
    <w:p>
      <w:pPr>
        <w:pStyle w:val="PreformattedText"/>
        <w:bidi w:val="0"/>
        <w:jc w:val="left"/>
        <w:rPr/>
      </w:pPr>
      <w:r>
        <w:rPr/>
        <w:tab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bortCm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returned from asyncronous comman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resul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udioParams                           flyer.library/Audi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udioParams -- (no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udioParam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udioParam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acheTest                               flyer.library/Cache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Test -- Test CPU caching of Flyer shared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acheTest(board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Te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ERR_OKAY if alright, FERR_CMDFAILED if CPU is c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eckCmd                                 flyer.library/Check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Cmd -- Check if a previously started command ha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eckCmd(ID)</w:t>
      </w:r>
    </w:p>
    <w:p>
      <w:pPr>
        <w:pStyle w:val="PreformattedText"/>
        <w:bidi w:val="0"/>
        <w:jc w:val="left"/>
        <w:rPr/>
      </w:pPr>
      <w:r>
        <w:rPr/>
        <w:tab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Cmd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a previously started command is complete.  If so,</w:t>
      </w:r>
    </w:p>
    <w:p>
      <w:pPr>
        <w:pStyle w:val="PreformattedText"/>
        <w:bidi w:val="0"/>
        <w:jc w:val="left"/>
        <w:rPr/>
      </w:pPr>
      <w:r>
        <w:rPr/>
        <w:tab/>
        <w:t>wrap-up command entirely.  If not, copyback any data that might</w:t>
      </w:r>
    </w:p>
    <w:p>
      <w:pPr>
        <w:pStyle w:val="PreformattedText"/>
        <w:bidi w:val="0"/>
        <w:jc w:val="left"/>
        <w:rPr/>
      </w:pPr>
      <w:r>
        <w:rPr/>
        <w:tab/>
        <w:t>nee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returned from asyncronous comman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FERR_BUSY if not done, else resul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PUread                                   flyer.library/CPU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Read -- Read data word from Flyer's memo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PUread(board,addr,dataptr)</w:t>
      </w:r>
    </w:p>
    <w:p>
      <w:pPr>
        <w:pStyle w:val="PreformattedText"/>
        <w:bidi w:val="0"/>
        <w:jc w:val="left"/>
        <w:rPr/>
      </w:pPr>
      <w:r>
        <w:rPr/>
        <w:tab/>
        <w:t>D0              D0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PUread(UBYTE,ULONG,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memory address (in Flyer memory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tr - pointer to variable to receive dat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PUwrite                                 flyer.library/CPU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Write -- Write data to Flyer's memor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PUwrite(board,addr,data)</w:t>
      </w:r>
    </w:p>
    <w:p>
      <w:pPr>
        <w:pStyle w:val="PreformattedText"/>
        <w:bidi w:val="0"/>
        <w:jc w:val="left"/>
        <w:rPr/>
      </w:pPr>
      <w:r>
        <w:rPr/>
        <w:tab/>
        <w:t>D0               D0    A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PUwrite(UBYTE,ULONG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memory address (in Flyer memory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data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ebugMode                               flyer.library/Debu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Mode -- Set Flyer Debu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bugMode(board,flags)</w:t>
      </w:r>
    </w:p>
    <w:p>
      <w:pPr>
        <w:pStyle w:val="PreformattedText"/>
        <w:bidi w:val="0"/>
        <w:jc w:val="left"/>
        <w:rPr/>
      </w:pPr>
      <w:r>
        <w:rPr/>
        <w:tab/>
        <w:t>D0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ebugMode(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new debugging flags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SPboot                                   flyer.library/DSP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SPboot - Download and run D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SPboot(board,length,data)</w:t>
      </w:r>
    </w:p>
    <w:p>
      <w:pPr>
        <w:pStyle w:val="PreformattedText"/>
        <w:bidi w:val="0"/>
        <w:jc w:val="left"/>
        <w:rPr/>
      </w:pPr>
      <w:r>
        <w:rPr/>
        <w:tab/>
        <w:t>D0              D0    D1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SPboot(UBYTE,U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wnloads supplied program into the DSP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ata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D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custom                               flyer.library/FIR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custom - Define custom FIR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custom(board,prepost,scale,data)</w:t>
      </w:r>
    </w:p>
    <w:p>
      <w:pPr>
        <w:pStyle w:val="PreformattedText"/>
        <w:bidi w:val="0"/>
        <w:jc w:val="left"/>
        <w:rPr/>
      </w:pPr>
      <w:r>
        <w:rPr/>
        <w:tab/>
        <w:t>D0                D0    D1      D2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custom(UBYTE,UBYTE,UWORD,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s custom FIR filter coefficients (either for pre-compensation</w:t>
      </w:r>
    </w:p>
    <w:p>
      <w:pPr>
        <w:pStyle w:val="PreformattedText"/>
        <w:bidi w:val="0"/>
        <w:jc w:val="left"/>
        <w:rPr/>
      </w:pPr>
      <w:r>
        <w:rPr/>
        <w:tab/>
        <w:t>or post-compensation).  Each set contains 8 coefficients each.  A FIR</w:t>
      </w:r>
    </w:p>
    <w:p>
      <w:pPr>
        <w:pStyle w:val="PreformattedText"/>
        <w:bidi w:val="0"/>
        <w:jc w:val="left"/>
        <w:rPr/>
      </w:pPr>
      <w:r>
        <w:rPr/>
        <w:tab/>
        <w:t>coefficient is a signed 10 bit number extended to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post - determines which type of set is specified:</w:t>
      </w:r>
    </w:p>
    <w:p>
      <w:pPr>
        <w:pStyle w:val="PreformattedText"/>
        <w:bidi w:val="0"/>
        <w:jc w:val="left"/>
        <w:rPr/>
      </w:pPr>
      <w:r>
        <w:rPr/>
        <w:tab/>
        <w:t xml:space="preserve">   0 - pre-compensation (recording)</w:t>
      </w:r>
    </w:p>
    <w:p>
      <w:pPr>
        <w:pStyle w:val="PreformattedText"/>
        <w:bidi w:val="0"/>
        <w:jc w:val="left"/>
        <w:rPr/>
      </w:pPr>
      <w:r>
        <w:rPr/>
        <w:tab/>
        <w:t xml:space="preserve">   1 - post-compensation (play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 - power-of-2 scal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8 consecutiv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init                                   flyer.library/FI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init - Initialize FI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init(board,ctrl0,ctrl1)</w:t>
      </w:r>
    </w:p>
    <w:p>
      <w:pPr>
        <w:pStyle w:val="PreformattedText"/>
        <w:bidi w:val="0"/>
        <w:jc w:val="left"/>
        <w:rPr/>
      </w:pPr>
      <w:r>
        <w:rPr/>
        <w:tab/>
        <w:t>D0        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init(UBYTE,UWORD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s the FIR filter chip using the parameter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0,ctrl1 - chip specific regis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mapRAM                               flyer.library/FIRmap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mapRAM - Setup FIR map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mapRAM(board,bank,scale,shap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mapRAM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the FIR filter's map RAM with the correc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 - FIR coefficient bank to load (0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 - power-of-2 scaler 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pe - 0 for linear, 2 for inverse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query                                 flyer.library/FIR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query -- Read out FIR coefficient/scale pre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query(board,coefset,prepost,scaleptr,coefbuff)</w:t>
      </w:r>
    </w:p>
    <w:p>
      <w:pPr>
        <w:pStyle w:val="PreformattedText"/>
        <w:bidi w:val="0"/>
        <w:jc w:val="left"/>
        <w:rPr/>
      </w:pPr>
      <w:r>
        <w:rPr/>
        <w:tab/>
        <w:t>D0               D0    D1      D2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query(UBYTE,UBYTE,UBYTE,UWORD *,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fset - which set to read (0 -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post - (0=pre, 1=p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leptr - pointer to variable to receive sca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efbuff - pointer to buffer to receive 8 coefficien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hangeMode                   flyer.library/Flyer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hangeMode -- change access mode of grip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hangeMode(flyervolume,grip,access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hangeMode(struct FlyerVolume *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 and path/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- new ac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mpGrips                       flyer.library/FlyerCmpGr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mpGrips -- compare the similarity of two gr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mpGrips(flyervolume,grip1,grip2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mpGrips(struct FlyerVolume 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1 - first 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2 - second 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Grip                       flyer.library/FlyerCopy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Grip -- make a clone of a 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Grip(flyervolume,grip,grip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Grip(struct FlyerVolume *,ULONG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ptr - pointer to variable to receive copied 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Examine                         flyer.library/Flyer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Examine -- return information about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Examine(flyervolume,grip,objinfoptr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Examine(struct FlyerVolume *,ULONG,struct Cli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infoptr - Pointer to ClipInfo structure to rece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reeGrip                       flyer.library/FlyerFreeG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reeGrip -- free a grip obtaine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reeGrip(flyervolume,grip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reeGrip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LoadVideo                     flyer.library/FlyerLoad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LoadVideo -- force video data into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LoadVideo(board,addr,size)</w:t>
      </w:r>
    </w:p>
    <w:p>
      <w:pPr>
        <w:pStyle w:val="PreformattedText"/>
        <w:bidi w:val="0"/>
        <w:jc w:val="left"/>
        <w:rPr/>
      </w:pPr>
      <w:r>
        <w:rPr/>
        <w:tab/>
        <w:t>D0                    D0     A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LoadVideo(UBYTE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pointer to video data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size of data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Locate                           flyer.library/Flyer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Locate -- obtain a "grip" on a file/dir, from a grip/nam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Locate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Locate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path/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Options                         flyer.library/Flyer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Options -- Get/Set Flyer 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Options(board,setflag,options)</w:t>
      </w:r>
    </w:p>
    <w:p>
      <w:pPr>
        <w:pStyle w:val="PreformattedText"/>
        <w:bidi w:val="0"/>
        <w:jc w:val="left"/>
        <w:rPr/>
      </w:pPr>
      <w:r>
        <w:rPr/>
        <w:tab/>
        <w:t>D0                   D0    D1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Options(UBYTE,UBYTE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lag - 0=read flags, 1=se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- pointer to variable which contains options flags (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both testing an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Parent                           flyer.library/Flyer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Parent -- get a grip on the parent of the grip/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Parent(flyervolume,grip,newgripptr,blockptr)</w:t>
      </w:r>
    </w:p>
    <w:p>
      <w:pPr>
        <w:pStyle w:val="PreformattedText"/>
        <w:bidi w:val="0"/>
        <w:jc w:val="left"/>
        <w:rPr/>
      </w:pPr>
      <w:r>
        <w:rPr/>
        <w:tab/>
        <w:t>D0                  A0          D0   A1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Parent(struct FlyerVolume *,ULONG,ULONG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1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gripptr - pointer to variable to receive the grip on the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ptr - pointer to var to receive block which identifie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CSIdirect                   flyer.library/FlyerSCSI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CSIdirect -- standard "SCSI direct" channel to Flye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CSIdirect(board,unit,scsiinfo,structlen)</w:t>
      </w:r>
    </w:p>
    <w:p>
      <w:pPr>
        <w:pStyle w:val="PreformattedText"/>
        <w:bidi w:val="0"/>
        <w:jc w:val="left"/>
        <w:rPr/>
      </w:pPr>
      <w:r>
        <w:rPr/>
        <w:tab/>
        <w:t>D0                      D0    D1   A0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CSIdirect(UBYTE,UBYTE,struct SCSICmd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 - SCSI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siinfo - pointer to SCSICm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len - length of SCSICmd structur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lfTest                       flyer.library/FlyerSel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lfTest -- Run Flyer self-tes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lfTest(board,test,arg1,arg2,result)</w:t>
      </w:r>
    </w:p>
    <w:p>
      <w:pPr>
        <w:pStyle w:val="PreformattedText"/>
        <w:bidi w:val="0"/>
        <w:jc w:val="left"/>
        <w:rPr/>
      </w:pPr>
      <w:r>
        <w:rPr/>
        <w:tab/>
        <w:t>D0                    D0    D1   D2   D3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lfTest(UBYTE,UBYTE,ULONG,ULONG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 - test cod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1 - first arg f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2 - second arg f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- pointer to variable to receive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Prot                     flyer.library/FlyerWrite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Prot -- set/test write protect status of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Prot(flyervolume,setval,setflag,checkvalpt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     D1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Prot(struct FlyerVolume *,UBYTE,UBYTE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test or set the write-protect status of</w:t>
      </w:r>
    </w:p>
    <w:p>
      <w:pPr>
        <w:pStyle w:val="PreformattedText"/>
        <w:bidi w:val="0"/>
        <w:jc w:val="left"/>
        <w:rPr/>
      </w:pPr>
      <w:r>
        <w:rPr/>
        <w:tab/>
        <w:t>a Flyer drive.  The drive is specified using a volume name or</w:t>
      </w:r>
    </w:p>
    <w:p>
      <w:pPr>
        <w:pStyle w:val="PreformattedText"/>
        <w:bidi w:val="0"/>
        <w:jc w:val="left"/>
        <w:rPr/>
      </w:pPr>
      <w:r>
        <w:rPr/>
        <w:tab/>
        <w:t>SCSIdrive value in the volu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tate of 0 means "write-enabled", 1 means "write-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 and path/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val - value to use (if 'setflag' is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lag - 0=test state, 1=set state (to 'setv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valptr - pointer to variable to receive protect state if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ClrSeqError                     flyer.library/GetClrSeq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lrSeqErr -- Check or clear Flyer sequencing error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ClrSeqError(board,flag,doneptr,userIDptr,moreinfoptr)</w:t>
      </w:r>
    </w:p>
    <w:p>
      <w:pPr>
        <w:pStyle w:val="PreformattedText"/>
        <w:bidi w:val="0"/>
        <w:jc w:val="left"/>
        <w:rPr/>
      </w:pPr>
      <w:r>
        <w:rPr/>
        <w:tab/>
        <w:t>D0                     D0    D1   A0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lrSeqError(UBYTE,UBYTE,UBYTE *,ULONG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primarily used to check for timing errors during</w:t>
      </w:r>
    </w:p>
    <w:p>
      <w:pPr>
        <w:pStyle w:val="PreformattedText"/>
        <w:bidi w:val="0"/>
        <w:jc w:val="left"/>
        <w:rPr/>
      </w:pPr>
      <w:r>
        <w:rPr/>
        <w:tab/>
        <w:t>sequencing.  It is capable of returning the exact event that</w:t>
      </w:r>
    </w:p>
    <w:p>
      <w:pPr>
        <w:pStyle w:val="PreformattedText"/>
        <w:bidi w:val="0"/>
        <w:jc w:val="left"/>
        <w:rPr/>
      </w:pPr>
      <w:r>
        <w:rPr/>
        <w:tab/>
        <w:t>failed to sequence, and an argument that gives detailed info</w:t>
      </w:r>
    </w:p>
    <w:p>
      <w:pPr>
        <w:pStyle w:val="PreformattedText"/>
        <w:bidi w:val="0"/>
        <w:jc w:val="left"/>
        <w:rPr/>
      </w:pPr>
      <w:r>
        <w:rPr/>
        <w:tab/>
        <w:t>about the return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takes very little time to execute, and does not</w:t>
      </w:r>
    </w:p>
    <w:p>
      <w:pPr>
        <w:pStyle w:val="PreformattedText"/>
        <w:bidi w:val="0"/>
        <w:jc w:val="left"/>
        <w:rPr/>
      </w:pPr>
      <w:r>
        <w:rPr/>
        <w:tab/>
        <w:t>involve the Flyer CPU at all, so sequencing performance is not</w:t>
      </w:r>
    </w:p>
    <w:p>
      <w:pPr>
        <w:pStyle w:val="PreformattedText"/>
        <w:bidi w:val="0"/>
        <w:jc w:val="left"/>
        <w:rPr/>
      </w:pPr>
      <w:r>
        <w:rPr/>
        <w:tab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 - 0=get error, 1=clea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eptr - pointer to a variable to receive the "done"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= still playing/recording, 1 =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IDptr - pointer to a variable to receive the userI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vent in the sequence that failed.  This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ivate to the application that downloa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quence.  Set to NULL to not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infoptr - pointer to a variable to receive details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rror, if any.  This may be used to give the exa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number of fields an event was late, or how many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ere dropped, for example.  Set to NULL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ertain Flyer functions may clear this error, such as PlaySequence</w:t>
      </w:r>
    </w:p>
    <w:p>
      <w:pPr>
        <w:pStyle w:val="PreformattedText"/>
        <w:bidi w:val="0"/>
        <w:jc w:val="left"/>
        <w:rPr/>
      </w:pPr>
      <w:r>
        <w:rPr/>
        <w:tab/>
        <w:t>and Flyer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a "get" operation, always updates variables to whom pointers are</w:t>
      </w:r>
    </w:p>
    <w:p>
      <w:pPr>
        <w:pStyle w:val="PreformattedText"/>
        <w:bidi w:val="0"/>
        <w:jc w:val="left"/>
        <w:rPr/>
      </w:pPr>
      <w:r>
        <w:rPr/>
        <w:tab/>
        <w:t>provided, regardless of the type of error code returned (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gmFPGA                                   flyer.library/PgmF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gmFPGA - Download and program one of the Flyer's FPGA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gmFPGA(board,chip,length,data,rev)</w:t>
      </w:r>
    </w:p>
    <w:p>
      <w:pPr>
        <w:pStyle w:val="PreformattedText"/>
        <w:bidi w:val="0"/>
        <w:jc w:val="left"/>
        <w:rPr/>
      </w:pPr>
      <w:r>
        <w:rPr/>
        <w:tab/>
        <w:t>D0              D0    D1   D2     A0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gmFPGA(UBYTE,UBYTE,ULONG,APTR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wnloads binary chip data and programs the selected FPGA.  If the</w:t>
      </w:r>
    </w:p>
    <w:p>
      <w:pPr>
        <w:pStyle w:val="PreformattedText"/>
        <w:bidi w:val="0"/>
        <w:jc w:val="left"/>
        <w:rPr/>
      </w:pPr>
      <w:r>
        <w:rPr/>
        <w:tab/>
        <w:t>chip fails to program properly, it is reset and this command returns</w:t>
      </w:r>
    </w:p>
    <w:p>
      <w:pPr>
        <w:pStyle w:val="PreformattedText"/>
        <w:bidi w:val="0"/>
        <w:jc w:val="left"/>
        <w:rPr/>
      </w:pPr>
      <w:r>
        <w:rPr/>
        <w:tab/>
        <w:t>FERR_CMD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ip - Flyer chip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1 - Skew</w:t>
      </w:r>
    </w:p>
    <w:p>
      <w:pPr>
        <w:pStyle w:val="PreformattedText"/>
        <w:bidi w:val="0"/>
        <w:jc w:val="left"/>
        <w:rPr/>
      </w:pPr>
      <w:r>
        <w:rPr/>
        <w:tab/>
        <w:t xml:space="preserve">   2 - Timer/Router</w:t>
      </w:r>
    </w:p>
    <w:p>
      <w:pPr>
        <w:pStyle w:val="PreformattedText"/>
        <w:bidi w:val="0"/>
        <w:jc w:val="left"/>
        <w:rPr/>
      </w:pPr>
      <w:r>
        <w:rPr/>
        <w:tab/>
        <w:t xml:space="preserve">   3 - Pcoder 1</w:t>
      </w:r>
    </w:p>
    <w:p>
      <w:pPr>
        <w:pStyle w:val="PreformattedText"/>
        <w:bidi w:val="0"/>
        <w:jc w:val="left"/>
        <w:rPr/>
      </w:pPr>
      <w:r>
        <w:rPr/>
        <w:tab/>
        <w:t xml:space="preserve">   4 - Pcoder 2</w:t>
      </w:r>
    </w:p>
    <w:p>
      <w:pPr>
        <w:pStyle w:val="PreformattedText"/>
        <w:bidi w:val="0"/>
        <w:jc w:val="left"/>
        <w:rPr/>
      </w:pPr>
      <w:r>
        <w:rPr/>
        <w:tab/>
        <w:t xml:space="preserve">   5 - Mcoder 1</w:t>
      </w:r>
    </w:p>
    <w:p>
      <w:pPr>
        <w:pStyle w:val="PreformattedText"/>
        <w:bidi w:val="0"/>
        <w:jc w:val="left"/>
        <w:rPr/>
      </w:pPr>
      <w:r>
        <w:rPr/>
        <w:tab/>
        <w:t xml:space="preserve">   6 - Mcoder 2</w:t>
      </w:r>
    </w:p>
    <w:p>
      <w:pPr>
        <w:pStyle w:val="PreformattedText"/>
        <w:bidi w:val="0"/>
        <w:jc w:val="left"/>
        <w:rPr/>
      </w:pPr>
      <w:r>
        <w:rPr/>
        <w:tab/>
        <w:t xml:space="preserve">   7 - DMA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  8 - Audio DMA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9 - Al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ata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 - rev code for ch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EEreg                               flyer.library/ReadEE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EEreg -- Read from Flyer's E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EEreg(board,addr,dataptr)</w:t>
      </w:r>
    </w:p>
    <w:p>
      <w:pPr>
        <w:pStyle w:val="PreformattedText"/>
        <w:bidi w:val="0"/>
        <w:jc w:val="left"/>
        <w:rPr/>
      </w:pPr>
      <w:r>
        <w:rPr/>
        <w:tab/>
        <w:t>D0                D0  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EEreg(UBYTE,UBYTE,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address in EEPROM (0 -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tr - pointer to variable to receive data word read from E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unModule                               flyer.library/Run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Module -- load/call supplied software module on Flyer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unModule(board,length,data,ID,argc,argv)</w:t>
      </w:r>
    </w:p>
    <w:p>
      <w:pPr>
        <w:pStyle w:val="PreformattedText"/>
        <w:bidi w:val="0"/>
        <w:jc w:val="left"/>
        <w:rPr/>
      </w:pPr>
      <w:r>
        <w:rPr/>
        <w:tab/>
        <w:t>D0                D0    D1     A0   A1 D2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unModule(UBYTE,ULONG,APTR,ULONG *,UWORD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code modul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code modu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- returned from asyncronous command invocation (or 0 for sy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c - number of argument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v - pointer to first argument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BusRead                                 flyer.library/SBu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BusRead -- Read data from Flyer's internal fast s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BusRead(board,addr,dataptr)</w:t>
      </w:r>
    </w:p>
    <w:p>
      <w:pPr>
        <w:pStyle w:val="PreformattedText"/>
        <w:bidi w:val="0"/>
        <w:jc w:val="left"/>
        <w:rPr/>
      </w:pPr>
      <w:r>
        <w:rPr/>
        <w:tab/>
        <w:t>D0               D0  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BusRead(UBYTE,UBYTE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sbu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tr - pointer to variable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BusWrite                               flyer.library/SBu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BusWrite -- Write data to Flyer's internal fast s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BusWrite(board,addr,data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BusWrite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sbu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data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ClockGen                           flyer.library/SetClock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lockGen -- Set speed of 1 of the Flyer's 4 clock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ClockGen(board,clock,speed)</w:t>
      </w:r>
    </w:p>
    <w:p>
      <w:pPr>
        <w:pStyle w:val="PreformattedText"/>
        <w:bidi w:val="0"/>
        <w:jc w:val="left"/>
        <w:rPr/>
      </w:pPr>
      <w:r>
        <w:rPr/>
        <w:tab/>
        <w:t>D0            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lockGen(UBYTE,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- code for which clock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 - desired clock speed (in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NoMode                               flyer.library/SetN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NoMode -- Put Flyer in no play/reco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NoMode(board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No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PlayMode                           flyer.library/SetPlay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layMode -- Put Flyer in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PlayMode(board)</w:t>
      </w:r>
    </w:p>
    <w:p>
      <w:pPr>
        <w:pStyle w:val="PreformattedText"/>
        <w:bidi w:val="0"/>
        <w:jc w:val="left"/>
        <w:rPr/>
      </w:pPr>
      <w:r>
        <w:rPr/>
        <w:tab/>
        <w:t>D0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Play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RecMode                             flyer.library/SetRe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ecMode -- Put Flyer in reco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RecMode(boar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Rec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eachFPGA                               flyer.library/TeachFP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achFPGA -- Teach flyer.library an FPGA chi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eachFPGA(chip,length,data)</w:t>
      </w:r>
    </w:p>
    <w:p>
      <w:pPr>
        <w:pStyle w:val="PreformattedText"/>
        <w:bidi w:val="0"/>
        <w:jc w:val="left"/>
        <w:rPr/>
      </w:pPr>
      <w:r>
        <w:rPr/>
        <w:tab/>
        <w:t>D0                D0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achFPGA(UBYTE,U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 - chip number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efinition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chip defini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EEreg                             flyer.library/WriteEE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EEreg -- Write into Flyer's E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EEreg(board,addr,data)</w:t>
      </w:r>
    </w:p>
    <w:p>
      <w:pPr>
        <w:pStyle w:val="PreformattedText"/>
        <w:bidi w:val="0"/>
        <w:jc w:val="left"/>
        <w:rPr/>
      </w:pPr>
      <w:r>
        <w:rPr/>
        <w:tab/>
        <w:t>D0             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EEreg(UBYTE,UBYTE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 - address in EEPROM (0 -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data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