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Horita TRG-50PC with the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cheetz &amp; LLoyd Sla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0/11/95 NewTek Te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The New Tek Video Flyer in revision 4.07 (and several before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the use of  Drop Frame Tim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- The TRG-50 Supports LTC or Longitudinal Time Code.  LTC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from a third audio track on beta VT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- If  your specific application denamds use of  VITC or Vertical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Code you will to add a Horita VTL-50 to your system. The VTL-50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TC and puts out an LTC signal that the TRG-50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ull modem adaptor (Radio Shack. Female DB9 to Male DB9 Cat. No. 26-264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75 ohm BNC terminator also available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LTC to the Fly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the TC OUT  (or AUDIO 3 out) of your VTR to the TC IN on the TRG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REFERENCE VIDEO OUT (or Sync out) to the VIDEO IN of the TRG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the VIDEO OUT of  your VTR into the INPUT 1 of the Fly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lace a 75 ohm terminator on the TRG-50's VIDEO OUT 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 the TRG-50's COMM  cable from the TRG-50 to the NULL MODEM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nnect the NULL MODEM ADAPTER to the Flyer's SERIAL A cable,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other end of the SERIAL A cable to be certain that it'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SI A on the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e sure the TGR-50 is receiving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TRG-50 TC out can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G-50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be set to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be set to 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IZE and V-POS refer to window placement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er will not display the Time Code while recor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MAKE CLIPS window, the default IN and OUT points should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er will not playback time code or output an Edit Decision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EDL output may be handled by out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ta outputs serial data as SMPTE 80-bit longitudinal drop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rop frame code.  Drop-frame code is indicated by semicolon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nd frames values.  Non-drop-frame code is indicated by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seconds and frames values.  Frame 1 is indicated by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seconds a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make a null modem, the pin conne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 DB9 1 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DB9   4</w:t>
        <w:tab/>
        <w:t>3</w:t>
        <w:tab/>
        <w:t>2</w:t>
        <w:tab/>
        <w:t>6 &amp;1</w:t>
        <w:tab/>
        <w:t>5</w:t>
        <w:tab/>
        <w:t>4</w:t>
        <w:tab/>
        <w:t>8</w:t>
        <w:tab/>
        <w:t>7</w:t>
        <w:tab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: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228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489-02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