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Fonts for the Video Toaster Charac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and updated by Daniel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olor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Fonts are sixteen million color ToasterFonts (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 with Amiga ColorFonts). ColorFonts are current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aving an IFF brush for each character in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riting a text file which contains the filenames of each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rocessing the brushes with a CLI utility called "colortoa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toast reads the script all the brush file names and cre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 ColorFont from the individual brushes.  Colortoa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Toaster because it may be difficult for many To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It is available to Video Toaster developers only, directly from NewTe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procedure for creating your own Toaster ColorFonts,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rief list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reate a set of 89 IFF 24-bit images of up to 160x160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ames Pic033, Pic034, ...Pic120, Pic121 and save them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irectory, CFPics: (an 'assigned' directory).  An ideal too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is LightWave3D (more about that later).  If you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s ordinary Amiga graphics (2-256 colors), you'll want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24-bit images with Art Department Professional or an equivalen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.  A pre-written text file of all your images, named CFInList,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lorFont-making package and is installed in your s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Pics:Pic0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Pics:Pic0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Pics:Pic0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Pics:Pic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Pics:Pic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FInList file list will come into play i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  Another pre-written text file, CFOutList, is also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It comes into play in the next step also.  CFOutLi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:CF/CFBrush.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:CF/CFBrush.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:CF/CFBrush.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:CF/CFBrush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:CF/CFBrush.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FOutList, the .33 means ASCII 33 (an exclamation point), .65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65 (an uppercase A), etc.  When the set of brushe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is processed into a font, the images you start with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from ASCII 33 up to ASCII 121.  If you start with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, you'll get a ColorFont of characters.  If you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inds of images, then when you use that ColorFont in the Toaster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those images instead of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e the MakeCFont80 script also supplied with this set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lso installed into your s: directory).  MakeCFont is a tw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script which first calls an ARexx script caled FontCutter.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, part of this package and also installed in your s: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Cutter.rexx uses a program called BrushCutter (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lso, and installed into your c: directory) to cut out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es from your set of images.  FontCutter.rexx reads in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listed in CFInList, tells BrushCutter to process that im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ush, and then saves the brush according to the list of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FOutList.  BrushCutter intelligently cuts out brushes of ima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lack background.  When the images are picture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nt character set, BrushCutter's intelligently cuts the b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ropriate sizes for use in a Color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rushes created by FontCutter.rexx are plac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: disk, in a directory called 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applies BrushCutter to each of your original 24-bit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Cutter.rexx also builds a third temporary script, ram:CF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ntCutter.rexx is finished turning your images into bru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Font80 calls ColorToast to process the set of brush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oaster ColorFont in your ram: disk called CFont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eCFont80 is finished performing its two steps (FontCutter.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Toast), you are ready to copy your CFont.80 80-point Colo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ard drive or floppy disk and use it with the Toaster C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la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uild the usual complement of 40-point, 60-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point versions of a single ColorFont, you'll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MakeFont80 and 160x160 images for a 80-point Color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se MakeFont60 and 120x120 images for a 60-point Color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Use MakeFont40 and  80x 80 images for a 40-point Color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ghtWave to Create the Original Imag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so received two more tools for ColorFont cre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Font.lwm</w:t>
        <w:tab/>
        <w:tab/>
        <w:t>a LightWave Modeler ARexx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Font.lws</w:t>
        <w:tab/>
        <w:tab/>
        <w:t>a LightWave Sce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this package from the AFX_CF disk, the Color_Font.lw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in your s: directory (it is an ARexx script for Model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Font.lws is in your Work:CFontLWTools directory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tep-by-step description of one way (and there are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tions you can work out for your own convenience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ave and these ColorFo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Building a LightWave Object of a Complete Fon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lor_Font.lwm Modeler ARexx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Light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nter Mode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the Text Gadget (lower left part of Modele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the Generate Text panel opens, note that the Font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'  (none) 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the Load Gadget next to the Font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Use the requesters to select a PostScript-type font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When you've brought in a font, make sure you use the Font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it and that the (none) designation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Exit the Generate Text panel by clicking on its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Go to the Amiga Workbench (Left-Amiga-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tart an Amig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ype in:     rx Color_Font.lwm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Macro will bring up a panel and you can obser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you specified is named in the panel.  The panel also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'll build an LightWave object using characters 33 to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nt.  You can click on the Bevel button gadge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ghtWave object to have beveled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Click on the OK button on the Macro'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Now wait and observe the Color_Font.lwm Modeler Macr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When the Macro is complete (in a few minutes, perhaps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 its Done button and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Now Click on Modeler's Save As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Use the file requesters to save the Light Wave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reated by the Color_Font.lwm Macro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CalgaryDemiBold as your font, you might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you made as CalDemi in your Objec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just created a large LightWave object with all the 8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lorFont character set - all laid out in a long line and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(on a 2 meter Grid) for use i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Rendering a Full Set of 89 Character Images to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Font80 ColorFont-creating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o to LightWave's Layo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lick on the Scene Menu gadget at the top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the Scene panel appears, click on the Load button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Load the scene named Color_Font.lws from your Work:CFontLW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LightWave will alert you that it cannot find the Font.lw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er you an opportunity to load an alternative object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K button and load in the object you just created in Ste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(e.g. CalDemi.lw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When the scene is loaded in, exit the Scen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If you specify a Camera view and step through the fr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Wave scene you just loaded, you'll see that each fr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 an image of one of the characters of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build the LightWave object when you invoked Color_Font.lw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Click on the Images button at the top of the Layout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enter the Images Panel.  Load in an imag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xit the Image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Now comes the artistic part.  Enter the Surfaces panel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at all your object has the Default surface.  Click on th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to the Surface Color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When the Surface Texture panel appears, specify a Planar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on the Z axis and set the Texture Size to X=2, Y=2, and Z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Image popup to specify the image you just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Panel, then exit the Surface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Click on the Record button at the top of the Layo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elect the option to Save RGB Images in the Record Pane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Requester appears, specify that you want to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FPics: (assigned) directory, with a picture prefix of Pic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xit the Record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Click on the Camera button at the top of the Layo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Specify a Custom Size of 160x160 (even up to 240x160 will b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) and then exit the Camera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Now Render the scene.  LightWave will create a series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Character Set with your selected image 'texture-wrapp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each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When LightWave is finished with the rendering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160x160 images you just created to process into a Colo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akeCFont80 script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have it.  You can use the CFontLWTools to automat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ork of building your 160x160 images for con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point Toaster ColorFont with the tools describ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developing software and hardwar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ideo Toaster, please contact NewT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e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S.W. Executi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eka, KS 6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-928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>32</w:t>
        <w:tab/>
        <w:tab/>
        <w:t>@</w:t>
        <w:tab/>
        <w:t>64</w:t>
        <w:tab/>
        <w:tab/>
        <w:t>`</w:t>
        <w:tab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33</w:t>
        <w:tab/>
        <w:tab/>
        <w:t>A</w:t>
        <w:tab/>
        <w:t>65</w:t>
        <w:tab/>
        <w:tab/>
        <w:t>a</w:t>
        <w:tab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>34</w:t>
        <w:tab/>
        <w:tab/>
        <w:t>B</w:t>
        <w:tab/>
        <w:t>66</w:t>
        <w:tab/>
        <w:tab/>
        <w:t>b</w:t>
        <w:tab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35</w:t>
        <w:tab/>
        <w:tab/>
        <w:t>C</w:t>
        <w:tab/>
        <w:t>67</w:t>
        <w:tab/>
        <w:tab/>
        <w:t>c</w:t>
        <w:tab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36</w:t>
        <w:tab/>
        <w:tab/>
        <w:t>D</w:t>
        <w:tab/>
        <w:t>68</w:t>
        <w:tab/>
        <w:tab/>
        <w:t>d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37</w:t>
        <w:tab/>
        <w:tab/>
        <w:t>E</w:t>
        <w:tab/>
        <w:t>69</w:t>
        <w:tab/>
        <w:tab/>
        <w:t>e</w:t>
        <w:tab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8</w:t>
        <w:tab/>
        <w:tab/>
        <w:t>F</w:t>
        <w:tab/>
        <w:t>70</w:t>
        <w:tab/>
        <w:tab/>
        <w:t>f</w:t>
        <w:tab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39</w:t>
        <w:tab/>
        <w:tab/>
        <w:t>G</w:t>
        <w:tab/>
        <w:t>71</w:t>
        <w:tab/>
        <w:tab/>
        <w:t>g</w:t>
        <w:tab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>40</w:t>
        <w:tab/>
        <w:tab/>
        <w:t>H</w:t>
        <w:tab/>
        <w:t>72</w:t>
        <w:tab/>
        <w:tab/>
        <w:t>h</w:t>
        <w:tab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  <w:tab/>
        <w:t>41</w:t>
        <w:tab/>
        <w:tab/>
        <w:t>I</w:t>
        <w:tab/>
        <w:t>73</w:t>
        <w:tab/>
        <w:tab/>
        <w:t>i</w:t>
        <w:tab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42</w:t>
        <w:tab/>
        <w:tab/>
        <w:t>J</w:t>
        <w:tab/>
        <w:t>74</w:t>
        <w:tab/>
        <w:tab/>
        <w:t>j</w:t>
        <w:tab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43</w:t>
        <w:tab/>
        <w:tab/>
        <w:t>K</w:t>
        <w:tab/>
        <w:t>75</w:t>
        <w:tab/>
        <w:tab/>
        <w:t>k</w:t>
        <w:tab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>44</w:t>
        <w:tab/>
        <w:tab/>
        <w:t>L</w:t>
        <w:tab/>
        <w:t>76</w:t>
        <w:tab/>
        <w:tab/>
        <w:t>l</w:t>
        <w:tab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45</w:t>
        <w:tab/>
        <w:tab/>
        <w:t>M</w:t>
        <w:tab/>
        <w:t>77</w:t>
        <w:tab/>
        <w:tab/>
        <w:t>m</w:t>
        <w:tab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46</w:t>
        <w:tab/>
        <w:tab/>
        <w:t>N</w:t>
        <w:tab/>
        <w:t>78</w:t>
        <w:tab/>
        <w:tab/>
        <w:t>n</w:t>
        <w:tab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47</w:t>
        <w:tab/>
        <w:tab/>
        <w:t>O</w:t>
        <w:tab/>
        <w:t>79</w:t>
        <w:tab/>
        <w:tab/>
        <w:t>o</w:t>
        <w:tab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48</w:t>
        <w:tab/>
        <w:tab/>
        <w:t>P</w:t>
        <w:tab/>
        <w:t>80</w:t>
        <w:tab/>
        <w:tab/>
        <w:t>p</w:t>
        <w:tab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49</w:t>
        <w:tab/>
        <w:tab/>
        <w:t>Q</w:t>
        <w:tab/>
        <w:t>81</w:t>
        <w:tab/>
        <w:tab/>
        <w:t>q</w:t>
        <w:tab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50</w:t>
        <w:tab/>
        <w:tab/>
        <w:t>R</w:t>
        <w:tab/>
        <w:t>82</w:t>
        <w:tab/>
        <w:tab/>
        <w:t>r</w:t>
        <w:tab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51</w:t>
        <w:tab/>
        <w:tab/>
        <w:t>S</w:t>
        <w:tab/>
        <w:t>83</w:t>
        <w:tab/>
        <w:tab/>
        <w:t>s</w:t>
        <w:tab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52</w:t>
        <w:tab/>
        <w:tab/>
        <w:t>T</w:t>
        <w:tab/>
        <w:t>84</w:t>
        <w:tab/>
        <w:tab/>
        <w:t>t</w:t>
        <w:tab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53</w:t>
        <w:tab/>
        <w:tab/>
        <w:t>U</w:t>
        <w:tab/>
        <w:t>85</w:t>
        <w:tab/>
        <w:tab/>
        <w:t>u</w:t>
        <w:tab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54</w:t>
        <w:tab/>
        <w:tab/>
        <w:t>V</w:t>
        <w:tab/>
        <w:t>86</w:t>
        <w:tab/>
        <w:tab/>
        <w:t>v</w:t>
        <w:tab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55</w:t>
        <w:tab/>
        <w:tab/>
        <w:t>W</w:t>
        <w:tab/>
        <w:t>87</w:t>
        <w:tab/>
        <w:tab/>
        <w:t>w</w:t>
        <w:tab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56</w:t>
        <w:tab/>
        <w:tab/>
        <w:t>X</w:t>
        <w:tab/>
        <w:t>88</w:t>
        <w:tab/>
        <w:tab/>
        <w:t>x</w:t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57</w:t>
        <w:tab/>
        <w:tab/>
        <w:t>Y</w:t>
        <w:tab/>
        <w:t>89</w:t>
        <w:tab/>
        <w:tab/>
        <w:t>y</w:t>
        <w:tab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>58</w:t>
        <w:tab/>
        <w:tab/>
        <w:t>Z</w:t>
        <w:tab/>
        <w:t>90</w:t>
        <w:tab/>
        <w:tab/>
        <w:t>z</w:t>
        <w:tab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59</w:t>
        <w:tab/>
        <w:tab/>
        <w:t>[</w:t>
        <w:tab/>
        <w:t>91</w:t>
        <w:tab/>
        <w:tab/>
        <w:t>{</w:t>
        <w:tab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>60</w:t>
        <w:tab/>
        <w:tab/>
        <w:t>\</w:t>
        <w:tab/>
        <w:t>92</w:t>
        <w:tab/>
        <w:tab/>
        <w:t>|</w:t>
        <w:tab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61</w:t>
        <w:tab/>
        <w:tab/>
        <w:t>]</w:t>
        <w:tab/>
        <w:t>93</w:t>
        <w:tab/>
        <w:tab/>
        <w:t>}</w:t>
        <w:tab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62</w:t>
        <w:tab/>
        <w:tab/>
        <w:t>^</w:t>
        <w:tab/>
        <w:t>94</w:t>
        <w:tab/>
        <w:tab/>
        <w:t>~</w:t>
        <w:tab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63</w:t>
        <w:tab/>
        <w:tab/>
        <w:t>_</w:t>
        <w:tab/>
        <w:t>95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6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