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F2CL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at Brouil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NewTe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liminary 24-bit IFF to Flyer clip converter for the PC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akes four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urce_frames_bas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name of your 24-bit IFFs.  (minus the 3-digit fram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D:\my_cool_anim\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p converter will append a three digit number to the bas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l frames must be 752 x 480 x 24-bit or thi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yer_clip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flyer clip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artfr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ing frame number for the first frame of the c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if "startframe" is 201, iff2clip will create the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the source frame "D:\my_cool_anim\Frame2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frames to output.  This MUST BE AN EVEN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F2CLIP will generate an unusable flyer 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2CLIP does not do chrominance filtering!  This may result in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on highly chromatic images.  PLEASE SEND YOUR TORTUROUS FR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IF YOU ENCOUNTER THIS PROBLE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error reporting.  The program will print the fra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compiles the clip. If all of them were read, the clip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valid, although there is a small chance for corrup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he last frame if disk space i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2CLIP is incapable of generating a flyer clip greater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gabytes in size.  You will need to make several smaller c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2CLIP only creates clips in HQ5 mode.  If your flyer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apable of playing back HQ5 clips (approx 4.8 MBytes/sec susta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are out of luck for now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report any bugs to 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