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or ARexx Documentation              Oct 16 1995       Edito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oaster's Editor interface is controlled through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, Edit.  It has its own ARexx port, which i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host.  The port name is PROJECT_REXX_PORT,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ponds to are documented below.  Although arexx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asynchronously) from within a sequence, the edi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ied with its sequencing duties, and will not respond to any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it until after the sequence is done playing.  The u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at you must put your rexx croutons at the end of a sequ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talk to the edit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NAME"   returns crout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[Row,Col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SPOT"   return position in grid for current cr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TYPE"   Return Crout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[co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SINPROJECT" Return total number of croutons in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PICK"   Pick Crouton -- Selects Cr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0 args ==&gt; deselect allRow,Column or no ar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1 args ==&gt; Number OR "FIRST" or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2 args ==&gt; Row,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LOAD"   Load Crouton -- Adds named crouton to end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Crout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DELETE"</w:t>
        <w:tab/>
        <w:t>Deletes currently selected cr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TIME"</w:t>
        <w:tab/>
        <w:t>Returns the start time for the selected crouton,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the project.  Value is in fields.  This valu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ocking a crouton (using the DELAY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RUN"    Run Crouton without adding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Crout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SELECTED" Return 1 if crou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[c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STOP"   Aborts currently playing crouton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GETTAG" Return Tag value, may be 0 if tag doesn't exist OR tag has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Ta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SETTAG" Set crouton t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ag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UTONCHECKTAG"       Check existance of tag in crouton, retur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Ta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appears that this function, now debugged, always succeed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ag validity with CROUTONTYPE, etc. before appl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or illegal tag.  For example, use CROUTONTYP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routon is a Framestore so you don't foolishly apply a AUDIOVOLU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LOAD"   Load Project -- Load crouton into project and place at the e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keyword is included, will instead insert afte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crouton (if none is selected,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Project name (full path) [INS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SAVE"   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Project name (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PLAY"   Pla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UPDATE" Update Project after modifying croutons or tags (upda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im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YERDRIVE"    Return flyer drive name based on index in internal list, 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Drive number, starting 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YERSTATUS"   Return flyer recording status/error code, useful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er has failed/stopped recording, and if so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s are listed below (FERR_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YEROUT"      Adjust Toaster settings for inpu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[value] (if value is omitted, current setting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is bit mask for inputs 3(bit 0) and 4(bit 1). Bit se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yer has that input, 0 means it is live toas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ORDADD"     Record fields into a flyer clip, will append field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clip, or create a new one.  The clip is always closed and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is command.  Although the flyer can only record clips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-field) NTSC color-frames, this command will copy the corr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clip, temporarily padding the clip on the end to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-fram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ClipName, # of Fields [, Source, Compression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itting source or mode will use last selected mode,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s must have full flyer VOLUME n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ORDCLIP"    Record a named flyer clip, won't overwrite existing clip w/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laces Flyer into record mode.  When finished record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t back into play mode.  To do this, use RECORDSTOP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with FLYERSTATUS that recording has stopped on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ClipName [Name, # of Fields, Source, Compression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fields=0, recording continues 'til drive is full omit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mode will use last selected mode, note that all clip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flyer VOLUME name included. This command will probabl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cord clips with an uneven number of color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ORDPAUSE"   Paus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Pause=1 for Pause, 0 for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ORDSTOP"    Stop Recording and put Flyer back into play mode.  You MUST do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lyer stops recording on its own, or the Edito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 clips or do sequen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ICON"      Create an icon for a flyer clip, optionally make 'Flyer St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 for 4=field clips by adding 'STILL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ClipName [, Field, ['STILL'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BUTTONS"   Put up requester with title and up to 4 labell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faults" is a string of 0/1's specifying initi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.  Returns string of 0/1's for each final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"CANCEL" if user cancels requester.  Strings ar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s the number of buttons being used; first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itle, Defaults, label1,[label2,[label3,[label4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ERROR"     Display error message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FLYERJOG"  Put up a Flyer clip jog/shutt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itle, Pathname, [po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up requester with a slider to allow user to jog/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u a Flyer clip to pick a specific time.  This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specifying a pathname (volume:name) for the cl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need to be in the current sequence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ume name, and it must NOT be the device nam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"FlyerA0:abc" is proper, but "FA0:abc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ints" can be 1 or 2.  Default if omitted is 1.  Thi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a 1-knob or 2-knob slider will be pres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turns "CANCEL" if user presses Cancel butt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turns the time value as a string.  For 2-knob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two time string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not affect the tags of any crou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, so if the intent is to do this, you must 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function and CROUTONSETTAG to actually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uton's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time values used in the editor are us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rop-frame format.  The time values return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n-drop format -- this means the values returned a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of frames.  The 2nd point, however, is EXCLUS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the 2nd time returned is not exactly the tim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2nd time box, but is adjusted so it includes the user'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frame.  This also makes the TAG_DURATION easy to comp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 time - 1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NUMBER"    Put up number requester with optional min,max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"CANCEL" if user presses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itle, [num,[min,[max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STRING"    String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"CANCEL" if user presses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itle,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TELL"      Put up requester with title and up to 3 lines, return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itle, [line1,[line2,[line3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TIME"      Time code string requester -- alters/returns time string like 'HH:MM:SS:F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"CANCEL" if user presses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itle,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OPEN"      Open an asynchronous requester with title and up to 3 lines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itle, [line1,[line2,[line3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_CLOSE"     Close asynchronous opened with RE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FILEREQ"  Open Grazer as file requester, use QUERYFILEREQ to quer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Title, Initial path,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ERYFILEREQ"  Return result of Grazer as fil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" if requester is up, 0 if canceled,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PATH"   Return current path in bottom grazer window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SCREEN"     Return editor/switcher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_VIEW"      Change views between project/files, project/Switc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ode for the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View# 0-5 though 3 is not supported, 5 is no top window, ARexx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</w:t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/Files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/Files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/Projec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/Switche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PROGRAM"    Add a Name and command to 'Programs'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:   Program Name(28 chars max), command string(127 chars max)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appears in popup, runs command as either rexx or do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on flags bit 0 (i.e.  1 for ARexx, 0 for dos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popup sequence.       N.B. The editor waits f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turn, thus an app. that will not finish immediate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receeded by the 'ru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S execution may be broke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PROGRAM"    Remove user-program from 'Programs'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program index (position in popup) as returned by Ad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CMD"    return user-program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program index (position in popup) as returned by Ad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NAME"   return user-program name as it appears in Program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program index (position in popup) as returned by Ad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NUM"    return program index (position in 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User-program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TOOL"       Add a Name and command to 'Tools'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:   Program Name(28 chars max), command string(127 chars max)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appears in popup, runs command as either rexx or do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on flags bit 0 (i.e.  1 for ARexx, 0 for dos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popup sequence.       N.B. The editor waits f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turn, thus an app. that will not finish immediate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receeded by the 'ru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S execution may be broke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TOOL"       Remove user-program from 'Tools'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program index (position in popup) as returned by Add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CMD"       return user-program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program index (position in popup) as returned by Add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NAME"      return user-program name as it appears in Too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program index (position in popup) as returned by Ad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NUM"       return Tool index (position in 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User-program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BC"           Adjust Flyer TB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: Setting,[value] (if value is omitted, current settin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May be 1 of: (cap.s are min. abbre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ght(-64 - 63), Contrast(0-127), Saturation(0-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e(-64-63), Fader(0-255), Phase(0-204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Adj(0-909), Key(0-3), Mode(0-2)(for ke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oder(0-15), Decoder(0-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ination(0-31), Input(0-3), Out(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ag names you can use with the crouton ta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y correspond to ordered numbers which may have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ndicate whether the values are LONGs or variable leng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tags should be evident from their names, and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at is a good indication that you shouldn't mess with the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do anything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A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terfaceNo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terfac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ELH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ButtonELH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An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Play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Play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An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ast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Medium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low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But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CustomBut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Matt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reez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reez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LumKe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LumKe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LumKeyOn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LumKeyOn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efaul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Preview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efault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udioFilt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tar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udio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ndClip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FieldN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f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kipFields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rDoe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tStomp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Loop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A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PercentWhite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ff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t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u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FCount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FCount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Count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Count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F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FX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rames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rames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rames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ram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tar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Volu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Volu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P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Vide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Video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urc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urc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ade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rror codes returned by the FLYER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General Flyer Error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OKAY               0x00    /* All went w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CMDFAILED          0x01    /* Command failed for some reas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BUSY               0x02    /* Still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ABORTED            0x03    /* User ab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BADPARAM           0x04    /* Bad command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BADCOMMAND         0x05    /* Command not defined/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BADVIDHDR          0x06    /* Ran out of video - no header de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WRONGMODE          0x07    /* Wrong play/rec mode for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OLDDATA            0x08    /* Incompatibl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NOAUDIOCHAN        0x09    /* No free audio channel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CHANINUSE          0x0A    /* Video/SCSI channel not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BADFLDHAND         0x0B    /* Bad field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CLIPLATE           0x0C    /* A/V clip started l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Flyer Internal Error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NOTASKS            0x10    /* No SCSI tasks available for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LISTCORRUPT        0x11    /* Internal list co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NOTINRANGE         0x12    /* Internal list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EEFAILURE          0x13    /* EEPROM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NOFINDERS          0x14    /* No FrameFinders available for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BADMODULE          0x1F    /* Incompatible module provi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FileSystem Error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    FIRSTFSERR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OBJNOTFOUND        0x20    /* Could not find file/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FULL               0x21    /* Drive 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DIRFULL            0x22    /* Directory 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EXHAUSTED          0x23    /* Directory list exhau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FSFAIL             0x24    /* FileSystem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WRONGTYPE          0x25    /* Wrong type of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UNFORMATTED        0x26    /* Drive not high-level format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EXCLUDED           0x27    /* Exclusive lock prevented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OUTOFRANGE         0x28    /* Seek beyond bou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CANTEXTEND         0x29    /* End of file, and cannot exten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PROTECTED          0x2A    /* Drive write-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DIFFERENT          0x2B    /* Grips are different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EXISTS             0x2C    /* File already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NOMEM              0x2D    /* Out of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DELPROT            0x2E    /* Delete-protecte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READPROT           0x2F    /* Read-protecte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WRITEPROT          0x30    /* Write-protecte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INUSE              0x31    /* Disk/object in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DIRNOTEMPTY        0x32    /* Directory was not emp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    LASTFSERR       0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SCSI Error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SELTIMEOUT         0x40    /* SCSI Time-out -- no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BADSTATUS          0x41    /* Bad status after executing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Sequencing Error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WRONGDATATYPE      0x60    /* Asked for improper type of data from cl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DRIVEINCAPABLE     0x61    /* Using video clip from a non-video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NO_BROLLDRIVE      0x62    /* No video B-roll drive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HEADFAILED         0x63    /* A/B head missing/probl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Amiga Library Error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NOCARD             0x70    /* Flyer card specified does no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LIBFAIL            0x71    /* Library failed to pass command to Fl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ASYNCFAIL          0x72    /* An asynchronous command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VOLNOTFOUND        0x73    /* Volume name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NOFREECMD          0x74    /* Library&lt;-&gt;Flyer RAM clog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BADID              0x75    /* Illegal async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ERR_LIMIT              0x7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