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a Flyer Calling Docs                                     23 Aug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scription of the ClipAction structu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ClipAction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</w:t>
        <w:tab/>
        <w:t>ca_Volume</w:t>
        <w:tab/>
        <w:t>Pointer to a FlyerVolume struc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</w:t>
        <w:tab/>
        <w:t>ca_ID</w:t>
        <w:tab/>
        <w:tab/>
        <w:t>References Flyer operation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ynchronously.  Can be pulled out and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re-inserted into a ClipAc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is then passed to WaitAction, Abort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CheckAction.  When the oper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results can be found in the Cli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ca_ReturnTime</w:t>
        <w:tab/>
        <w:t>Specifies when call should return.  See RT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.  Note that some calls can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lete (these will ignore this field)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is RTT_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ca_Channel</w:t>
        <w:tab/>
        <w:t>Which hardware video chann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nel #</w:t>
        <w:tab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</w:t>
        <w:tab/>
        <w:tab/>
        <w:t>Flyer output A (Toaster inpu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</w:t>
        <w:tab/>
        <w:tab/>
        <w:t>Flyer output B (Toaster inpu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ca_Flags</w:t>
        <w:tab/>
        <w:t>Various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_VIDEO</w:t>
        <w:tab/>
        <w:t>Include video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_AUDIOL</w:t>
        <w:tab/>
        <w:t>Include left audio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_AUDIOR</w:t>
        <w:tab/>
        <w:t>Include right audio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_USEMATTE</w:t>
        <w:tab/>
        <w:t>After play complete, display 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or given in MatteY,I,Q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_NOPREROLL</w:t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_APPEND</w:t>
        <w:tab/>
        <w:t>OBSOLETE -- use AppendField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F_REPROCESS</w:t>
        <w:tab/>
        <w:t>Skip optimizations for Cut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CAF_VIDEO!CAF_AUDIOL!CAF_AUD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ca_PermissFlags</w:t>
        <w:tab/>
        <w:tab/>
        <w:t>Various permiss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F_STEALOUR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steal requested video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der to successfully perfor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F_KILLOTHER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kill video on other channel(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eded to successfully perfor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F_ERRIF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et, will return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lyer cannot perfor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ion immediately.  If not se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it for needed resources/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 up and then will beg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F_AUTO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DoFindField, mute audio after play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F_USEHEADS</w:t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VidStar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AudStar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playing a clip, these values specify the start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which to begin (for video and audio).  Think of this a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number "into the clip".  The first field number of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 is always 0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Vid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AudFie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specify limits on the number of fields to play o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both audio and video.  A value of 0 means "unlimi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GoClock</w:t>
        <w:tab/>
        <w:t>Specifies the field clock value (the Flyer's)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 playing or recording.  A value of 0 mean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ca_MatteY</w:t>
        <w:tab/>
        <w:t>Define the matte color Flyer will put up when a cl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ca_MatteI</w:t>
        <w:tab/>
        <w:t>finished playing (if CAF_USEMATTE set) -- Only BLACK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ca_MatteQ</w:t>
        <w:tab/>
        <w:t>Also used with SetFillColor() -- all valu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ca_VolAttack</w:t>
        <w:tab/>
        <w:t>Attack time of the volume envelope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ca_VolSu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ca_VolSust2</w:t>
        <w:tab/>
        <w:t>These specify the "plateau" level of the volum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each audio channel).  $0000 is softest, $FF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ca_VolDecay</w:t>
        <w:tab/>
        <w:t>Decay time of the volume envelope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ca_AudioP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ca_AudioPan2</w:t>
        <w:tab/>
        <w:t>Pan position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$8000 is fu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$0000 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$7FFF is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intermediate values supported too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TotalAudStart</w:t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TotalAudLength</w:t>
        <w:tab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StartBlk</w:t>
        <w:tab/>
        <w:t>If no name is specified in the "fv_Path" string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s a "raw" block number at which to start 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ing or recording.  This field is also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ual block number found after a call that 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EndBlk</w:t>
        <w:tab/>
        <w:t>If no name is specified in the "fv_Path" string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s a "raw" block number at which to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Grip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FileID</w:t>
        <w:tab/>
        <w:t xml:space="preserve"> These are used privately by the Flyer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ca_Access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FldHandle</w:t>
        <w:tab/>
        <w:t>Reference number for an open field for R/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for you by OpenReadField/OpenWriteField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by FlyerWriteLine/FlyerReadLine/CloseFie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ca_LastField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s the last field number played or record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when the action is complete (stopped or was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recording, this value = number of fields recorde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playing, this value will depend on the star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 and how many field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scription of the FlyerVolume structu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FlyerVolum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TR</w:t>
        <w:tab/>
        <w:t>fv_Path</w:t>
        <w:tab/>
        <w:tab/>
        <w:t>Pointer to a null-terminated str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volume name, clip name, or both.  If ptr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if no volume is specified, then next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set properly to specify the Flyer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lk to and the exact SCSI channel &amp; dr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alu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fv_Board</w:t>
        <w:tab/>
        <w:t>Flyer board number (0...n).  Not used i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pecified in fv_Path string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fv_SCSIdrive</w:t>
        <w:tab/>
        <w:t>SCSI drive number.  This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nel number and unit number, and ranges from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filled in for caller if volume is specified in fv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YTE</w:t>
        <w:tab/>
        <w:t>fv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VF_USENUMS - Specifies that fv_SCSIdrive number sha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volume found in the fv_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